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2h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8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11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rogi ruskie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opytka ziemniaczane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rogi z kapustą i mięse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rogi z sera na słodk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rogi z sera białego i kaszą gryczan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rogi z kaszą jaglan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39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0.7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3045" cy="1365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0.7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0-06-13T15:32:00Z</dcterms:modified>
  <cp:revision>4</cp:revision>
  <dc:subject/>
  <dc:title>…………………………</dc:title>
</cp:coreProperties>
</file>